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AWG       Dia-mils  TPI       Dia-mm    Circ-mils Ohms/Kft  Ft/Ohm    Ft/Lb     Ohms/Lb   Lb/Kft    *Amps     MaxAmps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0000       459.99    2.1740    11.684    211592    0.0490     20402    1.5613    0.0001    640.48    282.12    423.18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000        409.63    2.4412    10.405    167800    0.0618     16180    1.9688    0.0001    507.93    223.73    335.60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00         364.79    2.7413    9.2657    133072    0.0779     12831    2.4826    0.0002    402.80    177.43    266.14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AWG       Dia-mils  TPI       Dia-mm    Circ-mils Ohms/Kft  Ft/Ohm    Ft/Lb     Ohms/Lb   Lb/Kft    *Amps     MaxAmps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0         324.85    3.0783    8.2513    105531    0.0983     10175    3.1305    0.0003    319.44    140.71    211.06</w:t>
      </w:r>
    </w:p>
    <w:p>
      <w:pPr>
        <w:pStyle w:val="HTMLPreformatted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   289.29    3.4567    7.3480     83690    0.1239    8069.5    3.9475    0.0005    253.33    111.59    167.38</w:t>
      </w:r>
    </w:p>
    <w:p>
      <w:pPr>
        <w:pStyle w:val="HTMLPreformatted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   257.62    3.8817    6.5436     66369    0.1563    6399.4    4.9777    0.0008    200.90    88.492    132.74</w:t>
      </w:r>
    </w:p>
    <w:p>
      <w:pPr>
        <w:pStyle w:val="HTMLPreformatted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   229.42    4.3588    5.8272     52633    0.1970    5075.0    6.2767    0.0012    159.32    70.177    105.27</w:t>
      </w:r>
    </w:p>
    <w:p>
      <w:pPr>
        <w:pStyle w:val="HTMLPreformatted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         204.30    4.8947    5.1893     41740    0.2485    4024.7    7.9148    0.0020    126.35    55.653    83.480</w:t>
      </w:r>
    </w:p>
    <w:p>
      <w:pPr>
        <w:pStyle w:val="HTMLPreformatted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         181.94    5.4964    4.6212     33101    0.3133    3191.7    9.9804    0.0031    100.20    44.135    66.203</w:t>
      </w:r>
    </w:p>
    <w:p>
      <w:pPr>
        <w:pStyle w:val="HTMLPreformatted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         162.02    6.1721    4.1153     26251    0.3951    2531.1    12.585    0.0050    79.460    35.001    52.501</w:t>
      </w:r>
    </w:p>
    <w:p>
      <w:pPr>
        <w:pStyle w:val="HTMLPreformatted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7         144.28    6.9308    3.6648     20818    0.4982    2007.3    15.869    0.0079    63.014    27.757    41.635</w:t>
      </w:r>
    </w:p>
    <w:p>
      <w:pPr>
        <w:pStyle w:val="HTMLPreformatted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8         128.49    7.7828    3.2636     16509    0.6282    1591.8    20.011    0.0126    49.973    22.012    33.018</w:t>
      </w:r>
    </w:p>
    <w:p>
      <w:pPr>
        <w:pStyle w:val="HTMLPreformatted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9         114.42    8.7396    2.9063     13092    0.7921    1262.4    25.233    0.0200    39.630    17.456    26.185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AWG       Dia-mils  TPI       Dia-mm    Circ-mils Ohms/Kft  Ft/Ohm    Ft/Lb     Ohms/Lb   Lb/Kft    *Amps     MaxAmps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10         101.90    9.8140    2.5881     10383    0.9989    1001.1    31.819    0.0318    31.428    13.844    20.765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11         90.741    11.020    2.3048    8233.9    1.2596    793.93    40.122    0.0505    24.924    10.978    16.468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12         80.807    12.375    2.0525    6529.8    1.5883    629.61    50.593    0.0804    19.765    8.7064    13.060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13         71.961    13.896    1.8278    5178.3    2.0028    499.31    63.797    0.1278    15.675    6.9045    10.357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14         64.083    15.605    1.6277    4106.6    2.5255    395.97    80.447    0.2031    12.431    5.4755    8.2132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15         57.067    17.523    1.4495    3256.7    3.1845    314.02    101.44    0.3230    9.8579    4.3423    6.5134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16         50.820    19.677    1.2908    2582.7    4.0156    249.03    127.91    0.5136    7.8177    3.4436    5.1654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17         45.257    22.096    1.1495    2048.2    5.0636    197.49    161.30    0.8167    6.1997    2.7309    4.0963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18         40.302    24.813    1.0237    1624.3    6.3851    156.62    203.39    1.2986    4.9166    2.1657    3.2485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19         35.890    27.863    0.9116    1288.1    8.0514    124.20    256.47    2.0648    3.8991    1.7175    2.5762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AWG       Dia-mils  TPI       Dia-mm    Circ-mils Ohms/Kft  Ft/Ohm    Ft/Lb     Ohms/Lb   Lb/Kft    *Amps     MaxAmps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20         31.961    31.288    0.8118    1021.5    10.153    98.496    323.41    3.2832    3.0921    1.3620    2.0430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21         28.462    35.134    0.7229    810.10    12.802    78.111    407.81    5.2205    2.4521    1.0801    1.6202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22         25.346    39.453    0.6438    642.44    16.143    61.945    514.23    8.3009    1.9446    0.8566    1.2849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23         22.572    44.304    0.5733    509.48    20.356    49.125    648.44    13.199    1.5422    0.6793    1.0190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24         20.101    49.750    0.5106    404.03    25.669    38.958    817.66    20.987    1.2230    0.5387    0.8081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25         17.900    55.866    0.4547    320.41    32.368    30.895    1031.1    33.371    0.9699    0.4272    0.6408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26         15.940    62.733    0.4049    254.10    40.815    24.501    1300.1    53.061    0.7692    0.3388    0.5082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27         14.195    70.445    0.3606    201.51    51.467    19.430    1639.4    84.371    0.6100    0.2687    0.4030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28         12.641    79.105    0.3211    159.80    64.898    15.409    2067.3    134.15    0.4837    0.2131    0.3196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29         11.257    88.830    0.2859    126.73    81.835    12.220    2606.8    213.31    0.3836    0.1690    0.2535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AWG       Dia-mils  TPI       Dia-mm    Circ-mils Ohms/Kft  Ft/Ohm    Ft/Lb     Ohms/Lb   Lb/Kft    *Amps     MaxAmps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30         10.025    99.750    0.2546    100.50    103.19    9.6906    3287.1    339.18    0.3042    0.1340    0.2010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31         8.9276    112.01    0.2268    79.702    130.12    7.6850    4145.0    539.32    0.2413    0.1063    0.1594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32         7.9503    125.78    0.2019    63.207    164.08    6.0945    5226.7    857.55    0.1913    0.0843    0.1264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33         7.0799    141.24    0.1798    50.125    206.90    4.8332    6590.8    1363.6    0.1517    0.0668    0.1003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34         6.3048    158.61    0.1601    39.751    260.90    3.8329    8310.8    2168.1    0.1203    0.0530    0.0795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35         5.6146    178.11    0.1426    31.524    328.99    3.0396     10480    3447.5    0.0954    0.0420    0.0630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36         5.0000    200.00    0.1270    25.000    414.85    2.4105     13215    5481.7    0.0757    0.0333    0.0500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37         4.4526    224.59    0.1131    19.826    523.11    1.9116     16663    8716.2    0.0600    0.0264    0.0397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38         3.9652    252.20    0.1007    15.723    659.63    1.5160     21012     13859    0.0476    0.0210    0.0314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39         3.5311    283.20    0.0897    12.469    831.78    1.2022     26496     22037    0.0377    0.0166    0.0249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AWG       Dia-mils  TPI       Dia-mm    Circ-mils Ohms/Kft  Ft/Ohm    Ft/Lb     Ohms/Lb   Lb/Kft    *Amps     MaxAmps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40         3.1445    318.01    0.0799    9.8880    1048.9    0.9534     33410     35040    0.0299    0.0132    0.019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orient="landscape" w:w="15840" w:h="12240"/>
      <w:pgMar w:left="567" w:right="90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20:44:00Z</dcterms:created>
  <dc:creator>Gary Smith</dc:creator>
  <dc:description/>
  <dc:language>en-US</dc:language>
  <cp:lastModifiedBy>Gary Smith</cp:lastModifiedBy>
  <dcterms:modified xsi:type="dcterms:W3CDTF">2007-12-18T20:45:00Z</dcterms:modified>
  <cp:revision>1</cp:revision>
  <dc:subject/>
  <dc:title>AWG       Dia-mils  TPI       Dia-mm    Circ-mils Ohms/Kft  Ft/Ohm    Ft/Lb     Ohms/Lb   Lb/Kft    *Amps     MaxAmps</dc:title>
</cp:coreProperties>
</file>